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Тужинской районной Дум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</w:t>
        <w:tab/>
        <w:t>14.12.2015    № 67/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бюджетами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96"/>
        <w:gridCol w:w="2543"/>
      </w:tblGrid>
      <w:tr>
        <w:trPr>
          <w:tblHeader w:val="true"/>
          <w:trHeight w:val="7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 (%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ОХОДЫ ОТ ПРОДАЖИ МАТЕРИАЛЬНЫ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Й УЩЕРБ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>Поступления сумм в возмещение убытков муниципальных заказчиков, взысканных  в установленном порядке в связи с нарушением исполнителем (подрядчиком) условий муниципальных контрактов 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>Поступления денежных средств,, внесенных 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z w:val="26"/>
                <w:szCs w:val="26"/>
              </w:rPr>
              <w:t>Целевые отчисления от лотерей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55:00Z</dcterms:created>
  <dc:creator>KGV</dc:creator>
  <dc:description/>
  <cp:keywords/>
  <dc:language>en-US</dc:language>
  <cp:lastModifiedBy>Людмила Петровна</cp:lastModifiedBy>
  <cp:lastPrinted>2009-11-05T14:18:00Z</cp:lastPrinted>
  <dcterms:modified xsi:type="dcterms:W3CDTF">2015-12-15T08:09:00Z</dcterms:modified>
  <cp:revision>86</cp:revision>
  <dc:subject/>
  <dc:title/>
</cp:coreProperties>
</file>